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потерь бюджета городского округа город Переславль-Залесск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Ярославской области в 2021-2023 гг. от предоставляемых налоговых льг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1417"/>
        <w:gridCol w:w="1416"/>
        <w:gridCol w:w="1417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, на который установлена льгота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льгот, тыс.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ногодетные семьи (льгота 50 %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динокие матери (льгота 50 %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 местного самоуправл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2</w:t>
            </w:r>
          </w:p>
        </w:tc>
      </w:tr>
    </w:tbl>
    <w:p>
      <w:pPr>
        <w:pStyle w:val="Normal"/>
        <w:jc w:val="both"/>
        <w:rPr/>
      </w:pPr>
      <w:r>
        <w:rPr/>
        <w:t>* Сумма налоговых льгот на имущество физических лиц рассчитана исходя из среднего размера налога, внесенного налогоплательщиками в 2020 году, согласно статистическому отчету по форме № 5-МН 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ценка объема налоговых льгот по каждому виду льго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за 2019 и 2020 годы, а также прогноз на 2021 год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ьготы по налогу на имущество физических лиц в соответствии с решением Переславль-Залесской городской Думы от 25.10.2018 № 103 «Об установлении налога на имущество физических лиц на территории городского округа город Переславль-Залесский» предоставляются многодетным семьям, где воспитываются трое и более детей в возрасте до 18 лет, и одиноким матерям в размере 50 % (в отношении одного объекта налогообложения на семь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9 году 219 человек воспользовались льготой по налогу на имущество физических лиц в размере 143 тыс. рублей. В 2020 году 265 человек воспользовались льготой по налогу на имущество физических лиц в размере 17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налоговых льгот по земельному налогу регламентировано решением Переславль-Залесской городской Думы от 25.10.2018 № 90 «Об установлении земельного налога на территории городского округа город Переславль-Залесский». С 1 января 2019 года льготы по земельному налогу на местном уровне физическим лицам не предоставля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году 395 человек воспользовалось льготой по земельному налогу, исчисленному за 2018 год, в размере 185 тыс. рублей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6"/>
          <w:szCs w:val="26"/>
        </w:rPr>
      </w:pPr>
      <w:r>
        <w:rPr>
          <w:sz w:val="26"/>
          <w:szCs w:val="26"/>
        </w:rPr>
        <w:t xml:space="preserve">На основании решения Переславль-Залесской городской Думы от 27.08.2020 № 64 организациям устанавливается право на налоговую льготу в размере 100% в отношении земельных участков, принадлежащих им на праве постоянного (бессрочного) пользования с видом разрешенного использования «земли общего пользования, занятые улицами». Указанное решение распространяется на правоотношения, возникшие с 01.07.2019 года. </w:t>
      </w:r>
      <w:r>
        <w:rPr>
          <w:rFonts w:eastAsia="Batang;바탕"/>
          <w:color w:val="000000"/>
          <w:sz w:val="26"/>
          <w:szCs w:val="26"/>
        </w:rPr>
        <w:t>Под действие данного решения попадает земельный участок, расположенный по адресу: г. Переславль-Залесский, ул. Дорожная. Постановлением Администрации г. Переславля-Залесского от 20.06.2019 № ПОС.03-1403/19 земельный участок зарегистрирован под строительство автомобильной дороги.  В 2019 году налоговая льгота по земельному налогу на данный участок составит 998,6 тыс. рублей, в 2020 году - 1163,7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ируемой оценке, в 2021 году сумма налоговых льгот составит 389,5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льготы и налоговые доходы городского бюджета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268"/>
        <w:gridCol w:w="1428"/>
      </w:tblGrid>
      <w:tr>
        <w:trPr>
          <w:trHeight w:val="9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городского бюджета за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исполнение городского бюджета за 2020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2021 г.</w:t>
            </w:r>
          </w:p>
        </w:tc>
      </w:tr>
      <w:tr>
        <w:trPr>
          <w:trHeight w:val="5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овых доходов бюджета городского округа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2921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6347*</w:t>
            </w:r>
          </w:p>
        </w:tc>
      </w:tr>
      <w:tr>
        <w:trPr>
          <w:trHeight w:val="3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льгот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а налоговых льгот в сумме налоговых доходов бюджета городского округ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* </w:t>
      </w:r>
      <w:r>
        <w:rPr/>
        <w:t xml:space="preserve">Согласно решению Переславль-Залесской городской Думы от 12.12.2019 № 125 «О бюджете городского округа город Переславль-Залесский на 2020 год и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экономики</w:t>
        <w:tab/>
        <w:tab/>
        <w:tab/>
        <w:tab/>
        <w:tab/>
        <w:t xml:space="preserve">           П.В. Сем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кова Татьяна Александровна, 3139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1:00Z</dcterms:created>
  <dc:creator>H</dc:creator>
  <dc:description/>
  <cp:keywords/>
  <dc:language>en-US</dc:language>
  <cp:lastModifiedBy>Solovieva</cp:lastModifiedBy>
  <cp:lastPrinted>2020-11-13T10:49:00Z</cp:lastPrinted>
  <dcterms:modified xsi:type="dcterms:W3CDTF">2020-11-13T12:51:00Z</dcterms:modified>
  <cp:revision>2</cp:revision>
  <dc:subject/>
  <dc:title>Аналитическая записка</dc:title>
</cp:coreProperties>
</file>